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800000"/>
          <w:sz w:val="36"/>
          <w:szCs w:val="36"/>
          <w:u w:val="single"/>
        </w:rPr>
        <w:t>Problem of the Week 3</w:t>
      </w:r>
      <w:r>
        <w:rPr>
          <w:rFonts w:cs="Comic Sans MS" w:ascii="Comic Sans MS" w:hAnsi="Comic Sans MS"/>
          <w:b/>
          <w:color w:val="800000"/>
          <w:sz w:val="36"/>
          <w:szCs w:val="36"/>
          <w:u w:val="single"/>
          <w:vertAlign w:val="superscript"/>
        </w:rPr>
        <w:t>rd</w:t>
      </w:r>
      <w:r>
        <w:rPr>
          <w:rFonts w:cs="Comic Sans MS" w:ascii="Comic Sans MS" w:hAnsi="Comic Sans MS"/>
          <w:b/>
          <w:color w:val="800000"/>
          <w:sz w:val="36"/>
          <w:szCs w:val="36"/>
          <w:u w:val="single"/>
        </w:rPr>
        <w:t xml:space="preserve"> Term #4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800000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  <w:t>Math Test Marks(%)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  <w:t>71,81,58,69,73,42,92,76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5486400" cy="178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800000"/>
          <w:sz w:val="36"/>
          <w:szCs w:val="36"/>
        </w:rPr>
        <w:t>Math test Marks in a box and whisker plot: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  <w:t>1. What value does the letter C indicate?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  <w:t>a) 71</w:t>
        <w:tab/>
        <w:t>b)73</w:t>
        <w:tab/>
        <w:t>c) 72</w:t>
        <w:tab/>
        <w:t>d) 70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  <w:t>2. How many of the marks are represented by the Upper Quartile?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  <w:t>a) 1</w:t>
        <w:tab/>
        <w:tab/>
        <w:t>b) 2</w:t>
        <w:tab/>
        <w:t>c) 3</w:t>
        <w:tab/>
        <w:tab/>
        <w:t>d) 4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  <w:t>3. What percentage of the data lies within the box?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  <w:t>a) 25%</w:t>
        <w:tab/>
        <w:tab/>
        <w:t>b) 33.3%</w:t>
        <w:tab/>
        <w:t>c) 50%</w:t>
        <w:tab/>
        <w:tab/>
        <w:t>d) 75%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  <w:t>4. What percentage of data is represented by the Lower Quartile?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  <w:t>a) 25%</w:t>
        <w:tab/>
        <w:tab/>
        <w:t>b) 33.3%</w:t>
        <w:tab/>
        <w:t>c) 50%</w:t>
        <w:tab/>
        <w:tab/>
        <w:t>d) 75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31:00Z</dcterms:created>
  <dc:creator>krista.graham</dc:creator>
  <dc:description/>
  <cp:keywords/>
  <dc:language>en-US</dc:language>
  <cp:lastModifiedBy>krista.graham</cp:lastModifiedBy>
  <dcterms:modified xsi:type="dcterms:W3CDTF">2009-04-20T16:29:00Z</dcterms:modified>
  <cp:revision>3</cp:revision>
  <dc:subject/>
  <dc:title>Problem of the Week 3rd Term #3</dc:title>
</cp:coreProperties>
</file>